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iving A Golf Accessory Gift To An Avid Golfer</w:t>
      </w:r>
    </w:p>
    <w:p>
      <w:pPr>
        <w:pStyle w:val="Normal"/>
        <w:rPr>
          <w:b/>
          <w:b/>
        </w:rPr>
      </w:pPr>
      <w:r>
        <w:rPr>
          <w:b/>
        </w:rPr>
      </w:r>
    </w:p>
    <w:p>
      <w:pPr>
        <w:pStyle w:val="Normal"/>
        <w:rPr/>
      </w:pPr>
      <w:r>
        <w:rPr/>
        <w:t>No golfer is complete without an odd and eccentric arrangement of strange accessories to help him get through the day. Golfers certainly have a lot to choose from, since it is one of the most accessorized sports out there. If you are looking for some nice golfing accessories, either for yourself or as a gift for a golfing loved one, you will have no problem finding something that will tickle your fancy. Here I will discuss some of the most practical golf accessories. There are many more than the ones that will be discussed here, but most of them are hardly able to be classified as useful. If you are looking for more of a gag gift, you may want to look elsewhere. However, if your needs include a useful golf accessory, read on.</w:t>
      </w:r>
    </w:p>
    <w:p>
      <w:pPr>
        <w:pStyle w:val="Normal"/>
        <w:rPr/>
      </w:pPr>
      <w:r>
        <w:rPr/>
      </w:r>
    </w:p>
    <w:p>
      <w:pPr>
        <w:pStyle w:val="Normal"/>
        <w:rPr/>
      </w:pPr>
      <w:r>
        <w:rPr/>
        <w:t>Motorized golf caddies are devices that will carry the golfer’s clubs alongside him as he walks. Rather than straining himself by carrying the clubs manually, he can simply enjoy a stroll through the scenic golf course while the motorized caddy does most of the hard work. Before you buy one of these, you should be sure that the recipient will have a need for it. Some golfers prefer to leave their clubs in their golf cart, or to simply hire a human caddy. Find out about the golfer’s habits, and decide for yourself whether you think he would find a motorized caddy useful or not. The prices can run fairly high, so you want to make sure that the enjoyment is worth the money.</w:t>
      </w:r>
    </w:p>
    <w:p>
      <w:pPr>
        <w:pStyle w:val="Normal"/>
        <w:rPr/>
      </w:pPr>
      <w:r>
        <w:rPr/>
      </w:r>
    </w:p>
    <w:p>
      <w:pPr>
        <w:pStyle w:val="Normal"/>
        <w:rPr/>
      </w:pPr>
      <w:r>
        <w:rPr/>
        <w:t>Home training equipment is also very popular in the golfing community. There are many different devices that are meant to teach golfers to swing with better technique in the comfort of their own homes. These are known as golf swing trainers, and are generally more on the expensive side than any other golf gift. There are quite a few different choices, from the basic home putting green to more advanced accelerometer-enhanced clubs that will detect your swinging angles and speed. Again, this is not the kind of gift that you should buy out of nowhere. Discuss it with the person you would like to give it to, and make sure that it would be put to good use.</w:t>
      </w:r>
    </w:p>
    <w:p>
      <w:pPr>
        <w:pStyle w:val="Normal"/>
        <w:rPr/>
      </w:pPr>
      <w:r>
        <w:rPr/>
      </w:r>
    </w:p>
    <w:p>
      <w:pPr>
        <w:pStyle w:val="Normal"/>
        <w:rPr/>
      </w:pPr>
      <w:r>
        <w:rPr/>
        <w:t>Overall, you should know that golfers are a fairly easy crowd to please. Anyone who is happy just hitting balls with sticks all day will have no problem entertaining themselves with any of the gimmicky or novelty gifts that you can come up with. Therefore if you are trying to find one of the top golf accessories for yourself or a golfing friends or family member, you shouldn’t worry too much about finding the perfect thing. As long as they have decent clubs, they should be set. Golf clubs are by far the most expensive part of a golfer’s arsenal of items, and the most important part as well. If you want to buy golf clubs for someone, you would probably do better to give them a gift certificate or coupon so that they can choose them on their own.</w:t>
      </w:r>
    </w:p>
    <w:p>
      <w:pPr>
        <w:pStyle w:val="Normal"/>
        <w:rPr/>
      </w:pPr>
      <w:r>
        <w:rPr/>
      </w:r>
    </w:p>
    <w:p>
      <w:pPr>
        <w:pStyle w:val="Normal"/>
        <w:rPr/>
      </w:pPr>
      <w:r>
        <w:rPr/>
        <w:t>Another gift that is great for golfers is some sort of trip to a golf course that they would really enjoy going to. Sometimes an avid golfer doesn’t have the time (or doesn’t give himself enough of a break) to visit some of the nicer or more exotic golfing locations. If you really want to surprise and delight a golfer, you should plan a golfing vacation to one of the nicer locations in the world. Maybe a place where you can golf for most of the day, then swim in the ocean for a few hours before heading to your deluxe hotel. Usually if you plan it right you can keep the cost from being too insanely high, but most of the time it is better to indulge yourself and spend what it takes to have a great time.</w:t>
      </w:r>
    </w:p>
    <w:p>
      <w:pPr>
        <w:pStyle w:val="Normal"/>
        <w:rPr/>
      </w:pPr>
      <w:r>
        <w:rPr/>
      </w:r>
    </w:p>
    <w:p>
      <w:pPr>
        <w:pStyle w:val="Normal"/>
        <w:rPr/>
      </w:pPr>
      <w:r>
        <w:rPr/>
        <w:t>PPPPP</w:t>
      </w:r>
    </w:p>
    <w:p>
      <w:pPr>
        <w:pStyle w:val="Normal"/>
        <w:rPr/>
      </w:pPr>
      <w:r>
        <w:rPr/>
      </w:r>
    </w:p>
    <w:p>
      <w:pPr>
        <w:pStyle w:val="Normal"/>
        <w:rPr/>
      </w:pPr>
      <w:r>
        <w:rPr/>
        <w:t>Word count 66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9:31:00Z</dcterms:created>
  <dc:creator>Riley Holmes</dc:creator>
  <dc:description/>
  <cp:keywords/>
  <dc:language>en-US</dc:language>
  <cp:lastModifiedBy>Riley Holmes</cp:lastModifiedBy>
  <dcterms:modified xsi:type="dcterms:W3CDTF">2007-01-23T09:32:00Z</dcterms:modified>
  <cp:revision>1</cp:revision>
  <dc:subject/>
  <dc:title>Giving A Golf Accessory Gift To An Avid Golfer</dc:title>
</cp:coreProperties>
</file>